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Przystępując do udziału w postępowaniu o zamówienie publiczne pn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Roboty remontowe w Przedszkolu Samorządowym Nr 7 w Sandomierzu przy ul. Armii Krajowej 5” (remont bloku żywieniowego z wymianą instalacji wodnej, kanalizacyjnej i elektrycznej, remont placu przed budynkiem) 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u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1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4:00Z</dcterms:created>
  <dc:creator>dgadawski</dc:creator>
  <dc:description/>
  <cp:keywords/>
  <dc:language>en-US</dc:language>
  <cp:lastModifiedBy>jpawelczyk</cp:lastModifiedBy>
  <cp:lastPrinted>2009-06-15T10:14:00Z</cp:lastPrinted>
  <dcterms:modified xsi:type="dcterms:W3CDTF">2010-05-06T12:06:00Z</dcterms:modified>
  <cp:revision>21</cp:revision>
  <dc:subject/>
  <dc:title>  Oświadczenie z art</dc:title>
</cp:coreProperties>
</file>